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  <w:t>Inne zadania realizowane na rzecz ochrony środowiska – pole Powietrze atmosferyczne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</w:r>
    </w:p>
    <w:tbl>
      <w:tblPr>
        <w:tblW w:w="145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409"/>
        <w:gridCol w:w="1205"/>
        <w:gridCol w:w="1133"/>
        <w:gridCol w:w="3645"/>
        <w:gridCol w:w="938"/>
        <w:gridCol w:w="939"/>
        <w:gridCol w:w="1759"/>
      </w:tblGrid>
      <w:tr>
        <w:trPr>
          <w:tblHeader w:val="true"/>
          <w:trHeight w:val="232" w:hRule="exact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L.p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3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 xml:space="preserve">Opis zadania, efekty działań i uwagi 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Wydatkowane środki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693" w:hRule="exac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4  (w tys. zł)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5 (w tys. zł)</w:t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66" w:hRule="exact"/>
        </w:trPr>
        <w:tc>
          <w:tcPr>
            <w:tcW w:w="5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4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większenie izolacyjności budynków (termomodernizacja budynków, stolarki okiennej i drzwiowej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SM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Termomodernizacja budynków metodą lekko mokrą, styropian 10 cm + tynk akrylowy barwiony w masie lub tynk mineralny i malowanie farbą akrylową i docieplenie stropodachów w budynkach:</w:t>
            </w:r>
          </w:p>
          <w:p>
            <w:pPr>
              <w:pStyle w:val="Zawartotabeli"/>
              <w:jc w:val="both"/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- Lachmana 4, 6, 14, 16 ,18, 20, 22</w:t>
            </w:r>
          </w:p>
          <w:p>
            <w:pPr>
              <w:pStyle w:val="Zawartotabeli"/>
              <w:jc w:val="both"/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- Szarych Szeregów 1-3-5-7, 6, 9-11-13, 15-17-19-21</w:t>
            </w:r>
          </w:p>
          <w:p>
            <w:pPr>
              <w:pStyle w:val="Zawartotabeli"/>
              <w:jc w:val="both"/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r>
          </w:p>
          <w:p>
            <w:pPr>
              <w:pStyle w:val="Zawartotabeli"/>
              <w:jc w:val="both"/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Wymiana stolarki okiennej </w:t>
            </w:r>
          </w:p>
          <w:p>
            <w:pPr>
              <w:pStyle w:val="Zawartotabeli"/>
              <w:jc w:val="both"/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r>
          </w:p>
          <w:p>
            <w:pPr>
              <w:pStyle w:val="Zawartotabeli"/>
              <w:jc w:val="both"/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Wymiana drzwi wejściowych do klatek schodowych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position w:val="0"/>
                <w:sz w:val="22"/>
                <w:sz w:val="22"/>
                <w:szCs w:val="22"/>
                <w:vertAlign w:val="baseline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position w:val="0"/>
                <w:sz w:val="22"/>
                <w:sz w:val="22"/>
                <w:szCs w:val="22"/>
                <w:vertAlign w:val="baseline"/>
                <w:lang w:val="pl-PL" w:eastAsia="zxx" w:bidi="zxx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 xml:space="preserve">3.007,40 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 xml:space="preserve">51,87 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43,71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Środki własne MSM</w:t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jc w:val="left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Kredyt termorenowacyjny</w:t>
            </w:r>
          </w:p>
        </w:tc>
      </w:tr>
      <w:tr>
        <w:trPr>
          <w:trHeight w:val="2025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4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SML-W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W roku 2004 wykonano termomodernizację 15 budynków mieszkalnych wraz z usunięciem azbestowych filarków międzyokiennych.</w:t>
            </w:r>
          </w:p>
          <w:p>
            <w:pPr>
              <w:pStyle w:val="Zawartotabeli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W roku 2005 wykonano termomodernizację 16 budynków mieszkalnych wraz z usunięciem azbestowych filarków międzyokiennych.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2.923,12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4.024,8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Środki funduszu remontowego PSML-W, premia termomodernizacyjna</w:t>
            </w:r>
          </w:p>
        </w:tc>
      </w:tr>
      <w:tr>
        <w:trPr/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4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 Płock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Szkoła Podstawowa nr 20 – termomodernizacja elewacji budynku szkoły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163,13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Budżet Miasta Płocka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2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Podłączenie obiektów do centralnej sieci cieplnej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2004-20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Urząd Miasta Płock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ynek mieszkalny przy ul. Dojazd 13 – podłączenie do miejskiej sieci cieplnej, montaż węzła cieplnego, likwidacja indywidualnych pieców na paliwo stałe, realizacja 10-12. 2004</w:t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ynek mieszkalny przy ul. Sienkiewicza 39 – podłączenie do miejskiej sieci cieplnej, montaż węzła cieplnego, likwidacja indywidualnych pieców na paliwo stałe,  realizacja 10-12. 2004</w:t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Dwa budynki mieszkalne przy ul. Kilińskiego 1 i 3 – podłączenie do miejskiej sieci cieplnej, montaż węzła cieplnego, likwidacja indywidualnych pieców na paliwo stałe, realizacja 10-12. 2004</w:t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iejskie Przedszkole nr 10 – modernizacja węzła cieplnego, podniesiono efektywność zużycia ciepła, realizacja – 08. 2005</w:t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ynek mieszkalny przy ul. Bielskiej 12 – podłączenie do miejskiej sieci cieplnej, montaż węzła cieplnego, likwidacja indywidualnych pieców na paliwo stałe, realizacja 09-10. 2005</w:t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ynek mieszkalny przy ul. Kościuszki 3 - podłączenie do miejskiej sieci cieplnej, montaż węzła cieplnego, likwidacja indywidualnych pieców na paliwo stałe, realizacja 11-12. 2005</w:t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Budynek mieszkalny przy ul. Kościuszki 5 -opis jak wyżej,  </w:t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ontaż liczników ciepła w budynkach przy ul. Dobrzyńskiej 4,6,8,12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83,92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60,00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63,00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39,86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73,35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48,77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110,00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StarSymbol;Arial Unicode MS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color w:val="auto"/>
                <w:sz w:val="20"/>
                <w:szCs w:val="20"/>
                <w:lang w:val="pl-PL" w:eastAsia="zxx" w:bidi="ar-SA"/>
              </w:rPr>
              <w:t>24,50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żet Miasta Płocka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  <w:t>Modernizacja zbiorników benzyny popirolitycznej i frakcji BTX</w:t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-20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  <w:t>Zadanie jest w trakcie realizacji. Został wykonany projekt modernizacji zbiorników i przeprowadzana jest procedura przetargu na wykonanie prac. Zadanie będzie kontynuowane w roku 2006.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d.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d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  <w:t>Hydroodsiarczanie benzyny krakingowej</w:t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-20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  <w:t>Zadanie jest w trakcie realizacji. Trwają prace w branży mechanicznej, elektrycznej i PiA. Zadanie będzie kontynuowane w roku 2006.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  <w:t>Hydrorafinacja Oleju Napędowego z HOG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-20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  <w:t>Zadanie jest w trakcie realizacji. Przeprowadzono analizę nadesłanych ofert oraz pierwszy etap negocjacji z oferentami. Dalsze prace będą kontynuowane w 2006r.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  <w:t>Dostosowanie instalacji HON VI do wymogów katalizatora nowej generacji</w:t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-20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pl-PL" w:eastAsia="zxx" w:bidi="ar-SA"/>
              </w:rPr>
              <w:t>Zadanie jest na etapie uzyskiwania decyzji o środowiskowych uwarunkowaniach.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>Zabudowa palników gazowych w kotłach OO-420 nr 6 oraz OO-420 nr 7</w:t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>Realizacja zadania obejmowała: w roku 2004 przygotowanie karty KZZI, zatwierdzenie budżetu i sposobu realizacji zadania. W roku 2005 zakup, nadzór nad montażem i uruchomienie palników gazowych wraz z odbiorami dokonanymi przez CLDT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  <w:t>Poprzez zabudowę instalacji gazowej na K6 i K7 uzyskano możliwość obniżenia emisji dwutlenku siarki z komina nr 3 w okresie postoju instalacji HOG-u poniżej wielkości dopuszczalnej tj. 1700mg/Nm3, obowiązującej od 1 stycznia 2007r. i dodatkową możliwość regulacji emisji SO2. Uzyskano certyfikat CLDT potwierdzający działania instalacji gazowej.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>Obniżenie zawartości siarki  z 0,8% do 0,25% w paliwie do zasilania pieców technologicznych.</w:t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>Zmieniono udział surowca odsiarczonego, stosowany jest komponent niskosiarkowy dzięki czemu obniżono zawartości siarki z 0,8% do 0,25% (w 2004r. do 0,4%) w paliwie do zasilania pieców technologicznych. Wprowadzenie normy 0,25% wag. zapewni dotrzymanie standardów środowiskowych w zakresie emisji SO2.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9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>Modernizacja analizatorów gazowych i pyłomierzy optycznych w stacjach monitoringu emisji nr 2 i 3 w Zakładzie Elektrociepłowni</w:t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>Wymieniono 8 sztuk wyeksploatowanych analizatorów gazowych w stacjach monitoringu emisji nr 2 i 3 na 4 sztuki analizatorów wielokomponentowych oraz 2 sztuki pyłomierzy optycznych zainstalowanych na kominach nr 2 i 3 na pyłomierze ekstrakcyjne. Ponadto zabudowano na kominach 1, 2 i 3 urządzenia do bezpośredniego pomiaru ciśnienia statycznego spalin. Wymieniono również oprogramowanie i komputer stacji centralnej, zużyte modemy i drukarki oraz zakupiono dodatkowy sterownik emisyjny. Dzięki tym wszystkim zmianom pomiary stężeń pyłu SO2, NO2, CO i O2 realizowane przez system monitoringu emisji na kominie nr 2 i 3 są poprawne w całym eksploatacyjnym zakresie pracy urządzeń pomiarowych i mogą służyć do kontroli stężeń, emisji oraz naliczania opłat za korzystanie ze środowiska.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0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>Zmniejszenie zrzutu etylenu do atmosfery ze zbiornika magazynowego E-FB521 Wydział Olefin II przez zwiększenie grubości izolacji rurociągu dosyłowego.</w:t>
            </w:r>
          </w:p>
          <w:p>
            <w:pPr>
              <w:pStyle w:val="Program"/>
              <w:snapToGrid w:val="false"/>
              <w:ind w:left="0" w:right="0" w:hanging="0"/>
              <w:jc w:val="left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>Zwiększono grubość izolacji rurociągu dosyłowego etylenu do zbiornika magazynowego E-FB-52 i zmniejszono zrzutu etylenu do atmosfery o 400kg w skali roku, a emisji węglowodorów ciekłych o 500kg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1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Hermetyzacja procesów technologicznych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3-2006 i kontynuowane w razie potrzeb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ZD SADROB S.A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Działania inwestycyjne i organizacyjne podejmowane przez zakład mające na celu ograniczenie emisji odorów do środowiska. Zakład od kwietnia 2006r. testuje nową metodę ograniczania odorów z oczyszczalni ścieków Aktualnie toczy się w Oddziale Ochrony Środowiska postępowanie administracyjne w sprawie wydania pozwolenia zintegrowanego dla instalacji ubojni w zakładzie.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Środki zakładu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i/>
          <w:i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i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W latach 2004-2005 wydatkowano łącznie: 7 794,33 tys.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0"/>
        <w:jc w:val="both"/>
        <w:rPr>
          <w:rFonts w:eastAsia="Lucida Sans Unicode" w:cs="StarSymbol;Arial Unicode MS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eastAsia="Lucida Sans Unicode" w:cs="StarSymbol;Arial Unicode MS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eastAsia="Lucida Sans Unicode" w:cs="StarSymbol;Arial Unicode MS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120"/>
        <w:ind w:left="0" w:right="0" w:hanging="0"/>
        <w:rPr>
          <w:rFonts w:eastAsia="Lucida Sans Unicode" w:cs="Tahoma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0"/>
          <w:lang w:val="pl-PL"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ynos">
    <w:name w:val="wynos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Program">
    <w:name w:val="program"/>
    <w:basedOn w:val="Normal"/>
    <w:qFormat/>
    <w:pPr>
      <w:ind w:left="0" w:right="0" w:firstLine="709"/>
      <w:jc w:val="both"/>
    </w:pPr>
    <w:rPr>
      <w:sz w:val="22"/>
    </w:rPr>
  </w:style>
  <w:style w:type="paragraph" w:styleId="Darek">
    <w:name w:val="darek"/>
    <w:basedOn w:val="Normal"/>
    <w:qFormat/>
    <w:pPr>
      <w:spacing w:lineRule="auto" w:line="360"/>
      <w:ind w:left="0" w:right="-851" w:firstLine="709"/>
      <w:jc w:val="both"/>
    </w:pPr>
    <w:rPr/>
  </w:style>
  <w:style w:type="paragraph" w:styleId="Tabela">
    <w:name w:val="tabela"/>
    <w:basedOn w:val="Darek"/>
    <w:qFormat/>
    <w:pPr>
      <w:spacing w:lineRule="atLeast" w:line="100"/>
      <w:ind w:left="0" w:right="-85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18:57Z</dcterms:created>
  <dc:creator/>
  <dc:description/>
  <dc:language>en-US</dc:language>
  <cp:lastModifiedBy/>
  <cp:lastPrinted>2006-05-08T12:29:00Z</cp:lastPrinted>
  <dcterms:modified xsi:type="dcterms:W3CDTF">2006-05-08T11:21:23Z</dcterms:modified>
  <cp:revision>1</cp:revision>
  <dc:subject/>
  <dc:title/>
</cp:coreProperties>
</file>